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evoir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 xml:space="preserve">Instructions: Répondez au négatif 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sans utiliser ne...pas.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.  Vous avez 18 an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.  Il neige en été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c.   Qu'est-ce qu'il y a dans un sac vide (empty)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.  Qui veut avoir beaucoup de devoir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.  Qu'est-ce que tu dois faire en juillet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f.  Tu cherches quelqu'un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g.  Tu cherches quelque chose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h.  On fait les devoirs de latin dans la classe de françai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ii.  Quelqu'un oublie les devoir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j.  Tout est ennuyeux (boring) dans la classe de françai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k. Tu aimes regarder </w:t>
      </w:r>
      <w:r>
        <w:rPr>
          <w:rFonts w:eastAsia="Roman 12cpi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Sesame Stree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l.  Qu'est-ce que tu peux dire en polonais (Polish)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0:03:55Z</dcterms:created>
  <dc:creator/>
  <dc:description/>
  <dc:language>en-US</dc:language>
  <cp:lastModifiedBy/>
  <cp:revision>0</cp:revision>
  <dc:subject/>
  <dc:title/>
</cp:coreProperties>
</file>